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64"/>
        <w:gridCol w:w="79"/>
        <w:gridCol w:w="32"/>
        <w:gridCol w:w="89"/>
        <w:gridCol w:w="77"/>
        <w:gridCol w:w="107"/>
        <w:gridCol w:w="6085"/>
      </w:tblGrid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merican involvement in World War I brought about which of the following social and economic changes in the United Stat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088385802" r:id="rId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xtensive black migration to the Nor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403526674" r:id="rId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cline of trade un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915296791" r:id="rId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loosening of controls on freedom of speec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1637184196" r:id="rId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duction of the number of women in the workpla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1224436987" r:id="rId1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strengthening of anti-trust law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was most crucial in bringing about U. S. participation in World War I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216598190" r:id="rId1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ritish propagand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437028648" r:id="rId1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erman use of submarines against merchant and passenger ship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722518368" r:id="rId1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velation of a German proposal to Mexico for a joint war against the United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543810390" r:id="rId1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erman violation of Belgian neutral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1502953525" r:id="rId2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erman atrocities against French and Belgian civilians in the occupied areas of those countrie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Sedition Act of 1918 was most often used to punish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1294943508" r:id="rId2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ersons who criticized the war effor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202266039" r:id="rId2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ich progressives who did not contribute money to the war effor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1458080621" r:id="rId2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roups organized by George Creel to drive Bolsheviks and Germans out of the citi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1948226356" r:id="rId2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embers of the press from the Hearst and Pulitzer syndic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707368298" r:id="rId3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gyptians, Iranians, and others emigrating from the Middle East to the United State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Germany's notorious Zimmermann telegram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1387935554" r:id="rId3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mised a temporary halt to submarine warfa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1830736061" r:id="rId3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apologized for the sinking of the </w:t>
            </w:r>
            <w:r>
              <w:rPr>
                <w:rStyle w:val="Emphasis"/>
              </w:rPr>
              <w:t>Lusitania</w:t>
            </w:r>
            <w:r>
              <w:rPr/>
              <w:t>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204491527" r:id="rId3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arned the United States not to send merchant ships to belligerent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946754481" r:id="rId3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jected U. S. efforts for a truce in the fight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2096635608" r:id="rId4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posed an alliance with Mexico if the United States declared war on German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oodrow Wilson failed to obtain ratification of the Versailles Treaty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915947171" r:id="rId4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majority of the senators opposed the Treaty and the League of Nations under any circumstan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1266355489" r:id="rId4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e made too many compromises with the Republican opposi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224230353" r:id="rId4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e was unwilling to make any compromise with Senator Henry Cabot Lodg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1803143090" r:id="rId4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epublican senators wanted a stronger League of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1940587606" r:id="rId5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e was unwilling to publicly campaign for the Treat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ed Scare of 1919 was influenced by all of the following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183460391" r:id="rId5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October Russian Revolu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57315453" r:id="rId5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abor strikes in several areas of the United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1077800087" r:id="rId5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errorist bombing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706300289" r:id="rId5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continuation of World War I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534980845" r:id="rId6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ormation of the American Communist Part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Evidence that labor played a key role during World War I may be supported by all of the following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1451350593" r:id="rId6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AFL, led by Samuel Gompers, actively supported the war effor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1217363241" r:id="rId6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pite labor cooperation, there were thousands of strikes (none of them major) during World War I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1704561057" r:id="rId6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omen for the first time entered the labor force in large numbers during the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119610093" r:id="rId6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lacks came North in large numbers to fill the ranks of labor in mining, steel production, and transport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s a result of their work supporting the war effort, women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1073065305" r:id="rId7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nally received the right to vot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1606548210" r:id="rId7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n large numbers secured a permanent foothold in the work for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219910002" r:id="rId7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ere allowed to join the Air For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189561344" r:id="rId7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the first few years after World War I, relations between blacks and whites in America were generally characterized b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946572950" r:id="rId7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rudging acceptance due to common economic distres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2116935670" r:id="rId8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lative cordiality due to the gallant service of blacks in the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571292664" r:id="rId8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otable improvement due to new legal safeguards for blacks, which had been enacted during the Progressive Er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1964804226" r:id="rId8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xtreme resentment, race riots, and numerous lynching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ll were true of the impact of World War I on the federal government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356124167" r:id="rId8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ntralized management along the lines of Roosevelt's Square Deal accelerated the creation of the modern bureaucratic stat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679788494" r:id="rId8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national debt multiplied tenfold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1760223138" r:id="rId9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Supreme Court struck down acts of Congress that curtailed American civil liberti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541773527" r:id="rId9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overnment-sponsored propaganda promoted psychological and social conform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statements is most consistent with the Supreme Court's ruling in </w:t>
            </w:r>
            <w:r>
              <w:rPr>
                <w:rStyle w:val="Emphasis"/>
                <w:b/>
                <w:bCs/>
                <w:color w:val="150890"/>
              </w:rPr>
              <w:t>Schenck v. U. S.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939503622" r:id="rId9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's seizure and operation of the railroad industry is a constitutional use of its wartime pow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390066978" r:id="rId9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 can restrict the First Amendment right to free speech in time of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579774124" r:id="rId9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's prohibition of the manufacture and sale of distilled liquor is a constitutional use of its wartime pow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545713911" r:id="rId10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 does have the power to compel young men to serve in the armed forces during time of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From the Red Scare of 1919 and 1920, it became clear tha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1421772925" r:id="rId10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arge numbers of Soviet agents had infiltrated the federal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558490106" r:id="rId10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ommunism tended to gain influence in times of economic prosper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93117271" r:id="rId10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oyalty oaths helped to prevent espionag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1614590675" r:id="rId10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eople's fears of disloyalty could lead to the erosion of civil liberties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By the end of the 19c, jingoism in the United States was encouraged by all of the following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98573341" r:id="rId11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uropean imperi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1722584976" r:id="rId11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yellow journ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981847584" r:id="rId11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nternational Darwin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995834407" r:id="rId11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aval views of Alfred Thayer Maha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570193554" r:id="rId11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ew immigrant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During the 1890s, leaders who, like Grover Cleveland, favored economic expansion but not the annexation of overseas territor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1492404465" r:id="rId12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ecame more vocal and began to dominate government decision mak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1137328101" r:id="rId12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radually lost ground to those who advocated both formal and informal imperi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849929916" r:id="rId12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ompletely abandoned their position in the aftermath of the Spanish-American-Cuban-Filipino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.5pt;height:18pt" filled="f" o:ole="">
                  <v:imagedata r:id="rId127" o:title=""/>
                </v:shape>
                <o:OLEObject Type="Embed" ProgID="" ShapeID="ole_rId126" DrawAspect="Content" ObjectID="_2029177653" r:id="rId12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ame to be concentrated almost exclusively in the Republican par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color w:val="150890"/>
              </w:rPr>
              <w:t xml:space="preserve"> </w:t>
            </w:r>
            <w:r>
              <w:rPr>
                <w:rStyle w:val="Emphasis"/>
                <w:b/>
                <w:bCs/>
                <w:color w:val="150890"/>
              </w:rPr>
              <w:t>The price which society pays for the law of competition...is great; but the advantages of this law are also greater....[W]hether the law  be benign or not, we must say of it: It is here; we cannot evade it;... it is best for the race, because it ensures the survival of the fittest in every department.</w:t>
            </w:r>
            <w:r>
              <w:rPr>
                <w:b/>
                <w:bCs/>
                <w:color w:val="150890"/>
              </w:rPr>
              <w:br/>
              <w:t>The above passage is characteristic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5.5pt;height:18pt" filled="f" o:ole="">
                  <v:imagedata r:id="rId129" o:title=""/>
                </v:shape>
                <o:OLEObject Type="Embed" ProgID="" ShapeID="ole_rId128" DrawAspect="Content" ObjectID="_1003745888" r:id="rId12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alvin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5.5pt;height:18pt" filled="f" o:ole="">
                  <v:imagedata r:id="rId131" o:title=""/>
                </v:shape>
                <o:OLEObject Type="Embed" ProgID="" ShapeID="ole_rId130" DrawAspect="Content" ObjectID="_464173014" r:id="rId13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gressiv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5.5pt;height:18pt" filled="f" o:ole="">
                  <v:imagedata r:id="rId133" o:title=""/>
                </v:shape>
                <o:OLEObject Type="Embed" ProgID="" ShapeID="ole_rId132" DrawAspect="Content" ObjectID="_1183456107" r:id="rId13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ultural plur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5.5pt;height:18pt" filled="f" o:ole="">
                  <v:imagedata r:id="rId135" o:title=""/>
                </v:shape>
                <o:OLEObject Type="Embed" ProgID="" ShapeID="ole_rId134" DrawAspect="Content" ObjectID="_1610174673" r:id="rId13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galitarian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5.5pt;height:18pt" filled="f" o:ole="">
                  <v:imagedata r:id="rId137" o:title=""/>
                </v:shape>
                <o:OLEObject Type="Embed" ProgID="" ShapeID="ole_rId136" DrawAspect="Content" ObjectID="_138946967" r:id="rId13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ocial Darwinism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at was the significance of the Venezuelan crisis of 1895 and America's "jingoistic" behavior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5.5pt;height:18pt" filled="f" o:ole="">
                  <v:imagedata r:id="rId139" o:title=""/>
                </v:shape>
                <o:OLEObject Type="Embed" ProgID="" ShapeID="ole_rId138" DrawAspect="Content" ObjectID="_857360908" r:id="rId13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provided Americans with control of the gold of the Orinoco bas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.5pt;height:18pt" filled="f" o:ole="">
                  <v:imagedata r:id="rId141" o:title=""/>
                </v:shape>
                <o:OLEObject Type="Embed" ProgID="" ShapeID="ole_rId140" DrawAspect="Content" ObjectID="_1422985075" r:id="rId14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proved the cooperative partnership of the new Pan-American Union could work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5.5pt;height:18pt" filled="f" o:ole="">
                  <v:imagedata r:id="rId143" o:title=""/>
                </v:shape>
                <o:OLEObject Type="Embed" ProgID="" ShapeID="ole_rId142" DrawAspect="Content" ObjectID="_539817191" r:id="rId14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showed that the U. S. should not try to build a canal across Venezuel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5.5pt;height:18pt" filled="f" o:ole="">
                  <v:imagedata r:id="rId145" o:title=""/>
                </v:shape>
                <o:OLEObject Type="Embed" ProgID="" ShapeID="ole_rId144" DrawAspect="Content" ObjectID="_822668575" r:id="rId14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revived the Monroe Doctrine and strengthened U. S. power in Latin Americ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Spanish-American War resulted in which of the following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5.5pt;height:18pt" filled="f" o:ole="">
                  <v:imagedata r:id="rId147" o:title=""/>
                </v:shape>
                <o:OLEObject Type="Embed" ProgID="" ShapeID="ole_rId146" DrawAspect="Content" ObjectID="_785330466" r:id="rId14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guerilla war between Americans and Filipino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5.5pt;height:18pt" filled="f" o:ole="">
                  <v:imagedata r:id="rId149" o:title=""/>
                </v:shape>
                <o:OLEObject Type="Embed" ProgID="" ShapeID="ole_rId148" DrawAspect="Content" ObjectID="_1336608065" r:id="rId14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merican colonization of Cub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5.5pt;height:18pt" filled="f" o:ole="">
                  <v:imagedata r:id="rId151" o:title=""/>
                </v:shape>
                <o:OLEObject Type="Embed" ProgID="" ShapeID="ole_rId150" DrawAspect="Content" ObjectID="_789993677" r:id="rId15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odore Roosevelt's election as president in 1900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5.5pt;height:18pt" filled="f" o:ole="">
                  <v:imagedata r:id="rId153" o:title=""/>
                </v:shape>
                <o:OLEObject Type="Embed" ProgID="" ShapeID="ole_rId152" DrawAspect="Content" ObjectID="_1709581469" r:id="rId15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decline of the anti-imperialist move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5.5pt;height:18pt" filled="f" o:ole="">
                  <v:imagedata r:id="rId155" o:title=""/>
                </v:shape>
                <o:OLEObject Type="Embed" ProgID="" ShapeID="ole_rId154" DrawAspect="Content" ObjectID="_2132922997" r:id="rId15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ndependence of Puerto Rico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oosevelt Corollary to the Monroe Doctrine established which of the following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5.5pt;height:18pt" filled="f" o:ole="">
                  <v:imagedata r:id="rId157" o:title=""/>
                </v:shape>
                <o:OLEObject Type="Embed" ProgID="" ShapeID="ole_rId156" DrawAspect="Content" ObjectID="_2063231125" r:id="rId15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European nations to forcefully collect debts in the Western Hemisphe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5.5pt;height:18pt" filled="f" o:ole="">
                  <v:imagedata r:id="rId159" o:title=""/>
                </v:shape>
                <o:OLEObject Type="Embed" ProgID="" ShapeID="ole_rId158" DrawAspect="Content" ObjectID="_339527968" r:id="rId15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the United States to build and fortify an Atlantic-Pacific canal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5.5pt;height:18pt" filled="f" o:ole="">
                  <v:imagedata r:id="rId161" o:title=""/>
                </v:shape>
                <o:OLEObject Type="Embed" ProgID="" ShapeID="ole_rId160" DrawAspect="Content" ObjectID="_821532145" r:id="rId16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independence of Panama from Columbi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5.5pt;height:18pt" filled="f" o:ole="">
                  <v:imagedata r:id="rId163" o:title=""/>
                </v:shape>
                <o:OLEObject Type="Embed" ProgID="" ShapeID="ole_rId162" DrawAspect="Content" ObjectID="_644391079" r:id="rId16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the U. S. to act as an arbitrator in European conflicts with Western hemisphere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5.5pt;height:18pt" filled="f" o:ole="">
                  <v:imagedata r:id="rId165" o:title=""/>
                </v:shape>
                <o:OLEObject Type="Embed" ProgID="" ShapeID="ole_rId164" DrawAspect="Content" ObjectID="_2017876834" r:id="rId16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the U. S. to act as a police power in the Western Hemisphere nation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t the Portsmouth Peace Conference ending the Russo-Japanese War, Teddy Roosevelt helped to establish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5.5pt;height:18pt" filled="f" o:ole="">
                  <v:imagedata r:id="rId167" o:title=""/>
                </v:shape>
                <o:OLEObject Type="Embed" ProgID="" ShapeID="ole_rId166" DrawAspect="Content" ObjectID="_412782473" r:id="rId16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U. S. control over the potentially rich Manchurian peninsul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5.5pt;height:18pt" filled="f" o:ole="">
                  <v:imagedata r:id="rId169" o:title=""/>
                </v:shape>
                <o:OLEObject Type="Embed" ProgID="" ShapeID="ole_rId168" DrawAspect="Content" ObjectID="_1640756288" r:id="rId16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at Portsmouth, New Hampshire, would be the headquarters of the World Court established to resolve international dispu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5.5pt;height:18pt" filled="f" o:ole="">
                  <v:imagedata r:id="rId171" o:title=""/>
                </v:shape>
                <o:OLEObject Type="Embed" ProgID="" ShapeID="ole_rId170" DrawAspect="Content" ObjectID="_1650887865" r:id="rId17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new balance of power between the Russians and the Japane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5.5pt;height:18pt" filled="f" o:ole="">
                  <v:imagedata r:id="rId173" o:title=""/>
                </v:shape>
                <o:OLEObject Type="Embed" ProgID="" ShapeID="ole_rId172" DrawAspect="Content" ObjectID="_1378571389" r:id="rId17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end of British influence over the affairs of Chin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5.5pt;height:18pt" filled="f" o:ole="">
                  <v:imagedata r:id="rId175" o:title=""/>
                </v:shape>
                <o:OLEObject Type="Embed" ProgID="" ShapeID="ole_rId174" DrawAspect="Content" ObjectID="_1671543670" r:id="rId17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expulsion of all foreign nations from Chin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cKinley officially urged the Senate to accept acquisition of the Philippines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5.5pt;height:18pt" filled="f" o:ole="">
                  <v:imagedata r:id="rId177" o:title=""/>
                </v:shape>
                <o:OLEObject Type="Embed" ProgID="" ShapeID="ole_rId176" DrawAspect="Content" ObjectID="_999141343" r:id="rId17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e couldn't give them back to Spa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5.5pt;height:18pt" filled="f" o:ole="">
                  <v:imagedata r:id="rId179" o:title=""/>
                </v:shape>
                <o:OLEObject Type="Embed" ProgID="" ShapeID="ole_rId178" DrawAspect="Content" ObjectID="_1397565785" r:id="rId17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omeone else such as Germany may take the Philippines if we don'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5.5pt;height:18pt" filled="f" o:ole="">
                  <v:imagedata r:id="rId181" o:title=""/>
                </v:shape>
                <o:OLEObject Type="Embed" ProgID="" ShapeID="ole_rId180" DrawAspect="Content" ObjectID="_2126151082" r:id="rId18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Filipinos were unfit for self-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5.5pt;height:18pt" filled="f" o:ole="">
                  <v:imagedata r:id="rId183" o:title=""/>
                </v:shape>
                <o:OLEObject Type="Embed" ProgID="" ShapeID="ole_rId182" DrawAspect="Content" ObjectID="_1180819329" r:id="rId18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e were obligated to Christianize and civilize the Filipino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5.5pt;height:18pt" filled="f" o:ole="">
                  <v:imagedata r:id="rId185" o:title=""/>
                </v:shape>
                <o:OLEObject Type="Embed" ProgID="" ShapeID="ole_rId184" DrawAspect="Content" ObjectID="_100040047" r:id="rId18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Phlippines were a potential source for corporate business profit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olicy of imperialism in the U. S. from 1890 to 1910 was largely the result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5.5pt;height:18pt" filled="f" o:ole="">
                  <v:imagedata r:id="rId187" o:title=""/>
                </v:shape>
                <o:OLEObject Type="Embed" ProgID="" ShapeID="ole_rId186" DrawAspect="Content" ObjectID="_218334193" r:id="rId18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mands for commercial expan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5.5pt;height:18pt" filled="f" o:ole="">
                  <v:imagedata r:id="rId189" o:title=""/>
                </v:shape>
                <o:OLEObject Type="Embed" ProgID="" ShapeID="ole_rId188" DrawAspect="Content" ObjectID="_1513551874" r:id="rId18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theory of isol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5.5pt;height:18pt" filled="f" o:ole="">
                  <v:imagedata r:id="rId191" o:title=""/>
                </v:shape>
                <o:OLEObject Type="Embed" ProgID="" ShapeID="ole_rId190" DrawAspect="Content" ObjectID="_1215198887" r:id="rId19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desire to build up a colonial empi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5.5pt;height:18pt" filled="f" o:ole="">
                  <v:imagedata r:id="rId193" o:title=""/>
                </v:shape>
                <o:OLEObject Type="Embed" ProgID="" ShapeID="ole_rId192" DrawAspect="Content" ObjectID="_941010456" r:id="rId19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widespread desire to become a world pow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5.5pt;height:18pt" filled="f" o:ole="">
                  <v:imagedata r:id="rId195" o:title=""/>
                </v:shape>
                <o:OLEObject Type="Embed" ProgID="" ShapeID="ole_rId194" DrawAspect="Content" ObjectID="_1868919076" r:id="rId19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issionary zeal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nti-imperialists in the 1890s opposed U. S. acquisition of an empire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5.5pt;height:18pt" filled="f" o:ole="">
                  <v:imagedata r:id="rId197" o:title=""/>
                </v:shape>
                <o:OLEObject Type="Embed" ProgID="" ShapeID="ole_rId196" DrawAspect="Content" ObjectID="_720176683" r:id="rId19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cquiring Pacific territories would bring "inferior" Asian races into the nation as potential citize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5.5pt;height:18pt" filled="f" o:ole="">
                  <v:imagedata r:id="rId199" o:title=""/>
                </v:shape>
                <o:OLEObject Type="Embed" ProgID="" ShapeID="ole_rId198" DrawAspect="Content" ObjectID="_550961132" r:id="rId19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n empire would require a large standing army and entangling foreign allian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5.5pt;height:18pt" filled="f" o:ole="">
                  <v:imagedata r:id="rId201" o:title=""/>
                </v:shape>
                <o:OLEObject Type="Embed" ProgID="" ShapeID="ole_rId200" DrawAspect="Content" ObjectID="_1558308490" r:id="rId20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vast majority of Americans opposed such empire-build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5.5pt;height:18pt" filled="f" o:ole="">
                  <v:imagedata r:id="rId203" o:title=""/>
                </v:shape>
                <o:OLEObject Type="Embed" ProgID="" ShapeID="ole_rId202" DrawAspect="Content" ObjectID="_93610519" r:id="rId20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mperialism was simply immoral, a repudiation of America's commitment to human freedom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ost urban working people opposed the actions of the progressives against the party machines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5.5pt;height:18pt" filled="f" o:ole="">
                  <v:imagedata r:id="rId205" o:title=""/>
                </v:shape>
                <o:OLEObject Type="Embed" ProgID="" ShapeID="ole_rId204" DrawAspect="Content" ObjectID="_2049073370" r:id="rId20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machines were a source of jobs and servi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5.5pt;height:18pt" filled="f" o:ole="">
                  <v:imagedata r:id="rId207" o:title=""/>
                </v:shape>
                <o:OLEObject Type="Embed" ProgID="" ShapeID="ole_rId206" DrawAspect="Content" ObjectID="_1056456656" r:id="rId20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bosses tended to be of the same nationality as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5.5pt;height:18pt" filled="f" o:ole="">
                  <v:imagedata r:id="rId209" o:title=""/>
                </v:shape>
                <o:OLEObject Type="Embed" ProgID="" ShapeID="ole_rId208" DrawAspect="Content" ObjectID="_1956803367" r:id="rId20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elt that the progressives were meddling, middle-class snobs who did not understand their l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5.5pt;height:18pt" filled="f" o:ole="">
                  <v:imagedata r:id="rId211" o:title=""/>
                </v:shape>
                <o:OLEObject Type="Embed" ProgID="" ShapeID="ole_rId210" DrawAspect="Content" ObjectID="_557591357" r:id="rId21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had been threatened with violence by the bosses if they supported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ncome tax amendment to the Constitution adopted in 1913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5.5pt;height:18pt" filled="f" o:ole="">
                  <v:imagedata r:id="rId213" o:title=""/>
                </v:shape>
                <o:OLEObject Type="Embed" ProgID="" ShapeID="ole_rId212" DrawAspect="Content" ObjectID="_7929697" r:id="rId21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vered revenue lost by reducing the tariff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5.5pt;height:18pt" filled="f" o:ole="">
                  <v:imagedata r:id="rId215" o:title=""/>
                </v:shape>
                <o:OLEObject Type="Embed" ProgID="" ShapeID="ole_rId214" DrawAspect="Content" ObjectID="_1394248905" r:id="rId21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pplied the same tax rate to all incom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5.5pt;height:18pt" filled="f" o:ole="">
                  <v:imagedata r:id="rId217" o:title=""/>
                </v:shape>
                <o:OLEObject Type="Embed" ProgID="" ShapeID="ole_rId216" DrawAspect="Content" ObjectID="_1446598905" r:id="rId21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distributed wealth from the rich to the poo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5.5pt;height:18pt" filled="f" o:ole="">
                  <v:imagedata r:id="rId219" o:title=""/>
                </v:shape>
                <o:OLEObject Type="Embed" ProgID="" ShapeID="ole_rId218" DrawAspect="Content" ObjectID="_1719451810" r:id="rId21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aid for the social-welfare programs of the Wilson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5.5pt;height:18pt" filled="f" o:ole="">
                  <v:imagedata r:id="rId221" o:title=""/>
                </v:shape>
                <o:OLEObject Type="Embed" ProgID="" ShapeID="ole_rId220" DrawAspect="Content" ObjectID="_318838079" r:id="rId22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epealed at the beginning of the Depress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does NOT correctly describe the Progressiv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5.5pt;height:18pt" filled="f" o:ole="">
                  <v:imagedata r:id="rId223" o:title=""/>
                </v:shape>
                <o:OLEObject Type="Embed" ProgID="" ShapeID="ole_rId222" DrawAspect="Content" ObjectID="_210276519" r:id="rId22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avored government regulation of business on behalf of the public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5.5pt;height:18pt" filled="f" o:ole="">
                  <v:imagedata r:id="rId225" o:title=""/>
                </v:shape>
                <o:OLEObject Type="Embed" ProgID="" ShapeID="ole_rId224" DrawAspect="Content" ObjectID="_1913722416" r:id="rId22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oncerned with the social and economic conditions of the c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5.5pt;height:18pt" filled="f" o:ole="">
                  <v:imagedata r:id="rId227" o:title=""/>
                </v:shape>
                <o:OLEObject Type="Embed" ProgID="" ShapeID="ole_rId226" DrawAspect="Content" ObjectID="_1774824129" r:id="rId22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advocated a more orderly and efficient socie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5.5pt;height:18pt" filled="f" o:ole="">
                  <v:imagedata r:id="rId229" o:title=""/>
                </v:shape>
                <o:OLEObject Type="Embed" ProgID="" ShapeID="ole_rId228" DrawAspect="Content" ObjectID="_1288161778" r:id="rId22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called for a stronger state and federal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5.5pt;height:18pt" filled="f" o:ole="">
                  <v:imagedata r:id="rId231" o:title=""/>
                </v:shape>
                <o:OLEObject Type="Embed" ProgID="" ShapeID="ole_rId230" DrawAspect="Content" ObjectID="_1745125088" r:id="rId23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represented farmers and the working clas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Jacob Coxey's 1894 march on Washington, D. C. called for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5.5pt;height:18pt" filled="f" o:ole="">
                  <v:imagedata r:id="rId233" o:title=""/>
                </v:shape>
                <o:OLEObject Type="Embed" ProgID="" ShapeID="ole_rId232" DrawAspect="Content" ObjectID="_501154691" r:id="rId23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ougher immigration restric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5.5pt;height:18pt" filled="f" o:ole="">
                  <v:imagedata r:id="rId235" o:title=""/>
                </v:shape>
                <o:OLEObject Type="Embed" ProgID="" ShapeID="ole_rId234" DrawAspect="Content" ObjectID="_31256221" r:id="rId23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 government takeover of the railroad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5.5pt;height:18pt" filled="f" o:ole="">
                  <v:imagedata r:id="rId237" o:title=""/>
                </v:shape>
                <o:OLEObject Type="Embed" ProgID="" ShapeID="ole_rId236" DrawAspect="Content" ObjectID="_1025708217" r:id="rId23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 increase in the supply of paper mone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5.5pt;height:18pt" filled="f" o:ole="">
                  <v:imagedata r:id="rId239" o:title=""/>
                </v:shape>
                <o:OLEObject Type="Embed" ProgID="" ShapeID="ole_rId238" DrawAspect="Content" ObjectID="_1145135899" r:id="rId23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gnition of the legitimacy of labor un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5.5pt;height:18pt" filled="f" o:ole="">
                  <v:imagedata r:id="rId241" o:title=""/>
                </v:shape>
                <o:OLEObject Type="Embed" ProgID="" ShapeID="ole_rId240" DrawAspect="Content" ObjectID="_1501576113" r:id="rId24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enerosity in granting pensions to Civil War veteran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dvocates of women's suffrage significantly increased their general public support during the Progressive Era when they put increased emphasis on the argument that women's suffrage woul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5.5pt;height:18pt" filled="f" o:ole="">
                  <v:imagedata r:id="rId243" o:title=""/>
                </v:shape>
                <o:OLEObject Type="Embed" ProgID="" ShapeID="ole_rId242" DrawAspect="Content" ObjectID="_2091150768" r:id="rId24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d to full social and economic power for women within a gene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5.5pt;height:18pt" filled="f" o:ole="">
                  <v:imagedata r:id="rId245" o:title=""/>
                </v:shape>
                <o:OLEObject Type="Embed" ProgID="" ShapeID="ole_rId244" DrawAspect="Content" ObjectID="_1596481005" r:id="rId24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increase political power and office-holding opportunities available to wome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5.5pt;height:18pt" filled="f" o:ole="">
                  <v:imagedata r:id="rId247" o:title=""/>
                </v:shape>
                <o:OLEObject Type="Embed" ProgID="" ShapeID="ole_rId246" DrawAspect="Content" ObjectID="_2116705587" r:id="rId24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ing more women into the industrial work force, thereby countering reces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5.5pt;height:18pt" filled="f" o:ole="">
                  <v:imagedata r:id="rId249" o:title=""/>
                </v:shape>
                <o:OLEObject Type="Embed" ProgID="" ShapeID="ole_rId248" DrawAspect="Content" ObjectID="_350959307" r:id="rId24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enhance the likelihood of the successful enactment of other progressive reform caus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ith respect to government-controlled public lands, Roosevelt generally favore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5.5pt;height:18pt" filled="f" o:ole="">
                  <v:imagedata r:id="rId251" o:title=""/>
                </v:shape>
                <o:OLEObject Type="Embed" ProgID="" ShapeID="ole_rId250" DrawAspect="Content" ObjectID="_1803315056" r:id="rId25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bsolute preservation in their natural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5.5pt;height:18pt" filled="f" o:ole="">
                  <v:imagedata r:id="rId253" o:title=""/>
                </v:shape>
                <o:OLEObject Type="Embed" ProgID="" ShapeID="ole_rId252" DrawAspect="Content" ObjectID="_864058268" r:id="rId25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sing for unrestricted private exploit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5.5pt;height:18pt" filled="f" o:ole="">
                  <v:imagedata r:id="rId255" o:title=""/>
                </v:shape>
                <o:OLEObject Type="Embed" ProgID="" ShapeID="ole_rId254" DrawAspect="Content" ObjectID="_1331133368" r:id="rId25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onservation with carefully managed develop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5.5pt;height:18pt" filled="f" o:ole="">
                  <v:imagedata r:id="rId257" o:title=""/>
                </v:shape>
                <o:OLEObject Type="Embed" ProgID="" ShapeID="ole_rId256" DrawAspect="Content" ObjectID="_1125519117" r:id="rId25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utright sale to private developers who could use the land in any way they wished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statement describes both the "Square Deal" and the "New Freedom"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5.5pt;height:18pt" filled="f" o:ole="">
                  <v:imagedata r:id="rId259" o:title=""/>
                </v:shape>
                <o:OLEObject Type="Embed" ProgID="" ShapeID="ole_rId258" DrawAspect="Content" ObjectID="_435564498" r:id="rId25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the legislative programs of reforming presiden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5.5pt;height:18pt" filled="f" o:ole="">
                  <v:imagedata r:id="rId261" o:title=""/>
                </v:shape>
                <o:OLEObject Type="Embed" ProgID="" ShapeID="ole_rId260" DrawAspect="Content" ObjectID="_709012559" r:id="rId26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stressed the importance of conserv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5.5pt;height:18pt" filled="f" o:ole="">
                  <v:imagedata r:id="rId263" o:title=""/>
                </v:shape>
                <o:OLEObject Type="Embed" ProgID="" ShapeID="ole_rId262" DrawAspect="Content" ObjectID="_826401901" r:id="rId26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hiefly supported by Republica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5.5pt;height:18pt" filled="f" o:ole="">
                  <v:imagedata r:id="rId265" o:title=""/>
                </v:shape>
                <o:OLEObject Type="Embed" ProgID="" ShapeID="ole_rId264" DrawAspect="Content" ObjectID="_597505694" r:id="rId26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included only political and legal reforms, not economic refor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statements best summarizes Theodore Roosevelt's position on trust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5.5pt;height:18pt" filled="f" o:ole="">
                  <v:imagedata r:id="rId267" o:title=""/>
                </v:shape>
                <o:OLEObject Type="Embed" ProgID="" ShapeID="ole_rId266" DrawAspect="Content" ObjectID="_1426321979" r:id="rId26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rusts are an economic evil and should be destroyed in every ca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5.5pt;height:18pt" filled="f" o:ole="">
                  <v:imagedata r:id="rId269" o:title=""/>
                </v:shape>
                <o:OLEObject Type="Embed" ProgID="" ShapeID="ole_rId268" DrawAspect="Content" ObjectID="_1017393078" r:id="rId26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railroad and oil industries are acceptabl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5.5pt;height:18pt" filled="f" o:ole="">
                  <v:imagedata r:id="rId271" o:title=""/>
                </v:shape>
                <o:OLEObject Type="Embed" ProgID="" ShapeID="ole_rId270" DrawAspect="Content" ObjectID="_1808958683" r:id="rId27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ood trusts should be tolerated while bad trusts are prevented from manipulating marke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5.5pt;height:18pt" filled="f" o:ole="">
                  <v:imagedata r:id="rId273" o:title=""/>
                </v:shape>
                <o:OLEObject Type="Embed" ProgID="" ShapeID="ole_rId272" DrawAspect="Content" ObjectID="_1951761849" r:id="rId27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meatpacking industry should be broken u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5.5pt;height:18pt" filled="f" o:ole="">
                  <v:imagedata r:id="rId275" o:title=""/>
                </v:shape>
                <o:OLEObject Type="Embed" ProgID="" ShapeID="ole_rId274" DrawAspect="Content" ObjectID="_1694973092" r:id="rId27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ything that stands in t he way of complete and unrestricted economic competition is evil and should be removed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rogressive-inspired city-manager system of governmen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5.5pt;height:18pt" filled="f" o:ole="">
                  <v:imagedata r:id="rId277" o:title=""/>
                </v:shape>
                <o:OLEObject Type="Embed" ProgID="" ShapeID="ole_rId276" DrawAspect="Content" ObjectID="_837310947" r:id="rId27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ought democracy to urban dwell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5.5pt;height:18pt" filled="f" o:ole="">
                  <v:imagedata r:id="rId279" o:title=""/>
                </v:shape>
                <o:OLEObject Type="Embed" ProgID="" ShapeID="ole_rId278" DrawAspect="Content" ObjectID="_322282123" r:id="rId27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signed to remove politics from municipal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5.5pt;height:18pt" filled="f" o:ole="">
                  <v:imagedata r:id="rId281" o:title=""/>
                </v:shape>
                <o:OLEObject Type="Embed" ProgID="" ShapeID="ole_rId280" DrawAspect="Content" ObjectID="_120159209" r:id="rId28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veloped in Wiscons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5.5pt;height:18pt" filled="f" o:ole="">
                  <v:imagedata r:id="rId283" o:title=""/>
                </v:shape>
                <o:OLEObject Type="Embed" ProgID="" ShapeID="ole_rId282" DrawAspect="Content" ObjectID="_640077726" r:id="rId28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ade giant strides under the leadership of Hiram Jack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oodrow Wilson's New Freedom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5.5pt;height:18pt" filled="f" o:ole="">
                  <v:imagedata r:id="rId285" o:title=""/>
                </v:shape>
                <o:OLEObject Type="Embed" ProgID="" ShapeID="ole_rId284" DrawAspect="Content" ObjectID="_1589919392" r:id="rId28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dvocated social-welfare progra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5.5pt;height:18pt" filled="f" o:ole="">
                  <v:imagedata r:id="rId287" o:title=""/>
                </v:shape>
                <o:OLEObject Type="Embed" ProgID="" ShapeID="ole_rId286" DrawAspect="Content" ObjectID="_2005062723" r:id="rId28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pposed fragmentation of big industrial comb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5.5pt;height:18pt" filled="f" o:ole="">
                  <v:imagedata r:id="rId289" o:title=""/>
                </v:shape>
                <o:OLEObject Type="Embed" ProgID="" ShapeID="ole_rId288" DrawAspect="Content" ObjectID="_1887758181" r:id="rId28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favored small enterprise and entrepreneurshi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5.5pt;height:18pt" filled="f" o:ole="">
                  <v:imagedata r:id="rId291" o:title=""/>
                </v:shape>
                <o:OLEObject Type="Embed" ProgID="" ShapeID="ole_rId290" DrawAspect="Content" ObjectID="_1678176007" r:id="rId29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upported minimum-wage law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deology of progressivism, insofar as it had one, generall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5.5pt;height:18pt" filled="f" o:ole="">
                  <v:imagedata r:id="rId293" o:title=""/>
                </v:shape>
                <o:OLEObject Type="Embed" ProgID="" ShapeID="ole_rId292" DrawAspect="Content" ObjectID="_1416693754" r:id="rId29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alled for redistribution of incomes from wealthy to poor and a socialist approach to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5.5pt;height:18pt" filled="f" o:ole="">
                  <v:imagedata r:id="rId295" o:title=""/>
                </v:shape>
                <o:OLEObject Type="Embed" ProgID="" ShapeID="ole_rId294" DrawAspect="Content" ObjectID="_1227594982" r:id="rId29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ooted in firm and fixed standards of morality and tru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5.5pt;height:18pt" filled="f" o:ole="">
                  <v:imagedata r:id="rId297" o:title=""/>
                </v:shape>
                <o:OLEObject Type="Embed" ProgID="" ShapeID="ole_rId296" DrawAspect="Content" ObjectID="_393155267" r:id="rId29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tressed trying to meet the special needs of each identifiable private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5.5pt;height:18pt" filled="f" o:ole="">
                  <v:imagedata r:id="rId299" o:title=""/>
                </v:shape>
                <o:OLEObject Type="Embed" ProgID="" ShapeID="ole_rId298" DrawAspect="Content" ObjectID="_204887305" r:id="rId29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ixed a liberal concern for the poor with a conservative wish to control social disord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was, in large part, a consequence of Upton Sinclair's 1906 book, </w:t>
            </w:r>
            <w:r>
              <w:rPr>
                <w:b/>
                <w:bCs/>
                <w:color w:val="150890"/>
                <w:u w:val="single"/>
              </w:rPr>
              <w:t>The Jungle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5.5pt;height:18pt" filled="f" o:ole="">
                  <v:imagedata r:id="rId301" o:title=""/>
                </v:shape>
                <o:OLEObject Type="Embed" ProgID="" ShapeID="ole_rId300" DrawAspect="Content" ObjectID="_1653186912" r:id="rId30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Theodore Roosevelt supported passage of the Meat Inspection A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5.5pt;height:18pt" filled="f" o:ole="">
                  <v:imagedata r:id="rId303" o:title=""/>
                </v:shape>
                <o:OLEObject Type="Embed" ProgID="" ShapeID="ole_rId302" DrawAspect="Content" ObjectID="_1565970472" r:id="rId30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drug manufacturers agreed to stop selling impure merchandi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5.5pt;height:18pt" filled="f" o:ole="">
                  <v:imagedata r:id="rId305" o:title=""/>
                </v:shape>
                <o:OLEObject Type="Embed" ProgID="" ShapeID="ole_rId304" DrawAspect="Content" ObjectID="_392075919" r:id="rId30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ailroad rate-making was taken out of the hands of the railroad industry and put into the hands of the ICC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5.5pt;height:18pt" filled="f" o:ole="">
                  <v:imagedata r:id="rId307" o:title=""/>
                </v:shape>
                <o:OLEObject Type="Embed" ProgID="" ShapeID="ole_rId306" DrawAspect="Content" ObjectID="_1301575676" r:id="rId30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Roosevelt supported legislation to guarantee the rights of workers to bargain collectivel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ose who question whether U. S. policy from 1914-1916 was truly neutral point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5.5pt;height:18pt" filled="f" o:ole="">
                  <v:imagedata r:id="rId309" o:title=""/>
                </v:shape>
                <o:OLEObject Type="Embed" ProgID="" ShapeID="ole_rId308" DrawAspect="Content" ObjectID="_2113348160" r:id="rId30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sinking of unarmed ships by German submar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5.5pt;height:18pt" filled="f" o:ole="">
                  <v:imagedata r:id="rId311" o:title=""/>
                </v:shape>
                <o:OLEObject Type="Embed" ProgID="" ShapeID="ole_rId310" DrawAspect="Content" ObjectID="_1035242304" r:id="rId31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president's prejudices on racial issu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5.5pt;height:18pt" filled="f" o:ole="">
                  <v:imagedata r:id="rId313" o:title=""/>
                </v:shape>
                <o:OLEObject Type="Embed" ProgID="" ShapeID="ole_rId312" DrawAspect="Content" ObjectID="_2033548563" r:id="rId31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reased U. S. trade with Britain and Fran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5.5pt;height:18pt" filled="f" o:ole="">
                  <v:imagedata r:id="rId315" o:title=""/>
                </v:shape>
                <o:OLEObject Type="Embed" ProgID="" ShapeID="ole_rId314" DrawAspect="Content" ObjectID="_1338460437" r:id="rId31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reelection of President Woodrow Wil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5.5pt;height:18pt" filled="f" o:ole="">
                  <v:imagedata r:id="rId317" o:title=""/>
                </v:shape>
                <o:OLEObject Type="Embed" ProgID="" ShapeID="ole_rId316" DrawAspect="Content" ObjectID="_1207758599" r:id="rId31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ermany's secret diplomacy with Mexico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During World War I, thousands of blacks moved north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5.5pt;height:18pt" filled="f" o:ole="">
                  <v:imagedata r:id="rId319" o:title=""/>
                </v:shape>
                <o:OLEObject Type="Embed" ProgID="" ShapeID="ole_rId318" DrawAspect="Content" ObjectID="_1897069284" r:id="rId31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best-paying jobs were located in the industrialized Nor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5.5pt;height:18pt" filled="f" o:ole="">
                  <v:imagedata r:id="rId321" o:title=""/>
                </v:shape>
                <o:OLEObject Type="Embed" ProgID="" ShapeID="ole_rId320" DrawAspect="Content" ObjectID="_1498087149" r:id="rId32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would be better protected by northern anti-lynching law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5.5pt;height:18pt" filled="f" o:ole="">
                  <v:imagedata r:id="rId323" o:title=""/>
                </v:shape>
                <o:OLEObject Type="Embed" ProgID="" ShapeID="ole_rId322" DrawAspect="Content" ObjectID="_53119390" r:id="rId32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orthern cities had finally started to desegregat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5.5pt;height:18pt" filled="f" o:ole="">
                  <v:imagedata r:id="rId325" o:title=""/>
                </v:shape>
                <o:OLEObject Type="Embed" ProgID="" ShapeID="ole_rId324" DrawAspect="Content" ObjectID="_1528378332" r:id="rId32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outherners finally allowed them to leav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statement best describes the "Irreconcilables" during the debate over the Treaty of Versaill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5.5pt;height:18pt" filled="f" o:ole="">
                  <v:imagedata r:id="rId327" o:title=""/>
                </v:shape>
                <o:OLEObject Type="Embed" ProgID="" ShapeID="ole_rId326" DrawAspect="Content" ObjectID="_1581785008" r:id="rId32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opposed the Treaty because it failed to adequately protect national minorities in eastern Europ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5.5pt;height:18pt" filled="f" o:ole="">
                  <v:imagedata r:id="rId329" o:title=""/>
                </v:shape>
                <o:OLEObject Type="Embed" ProgID="" ShapeID="ole_rId328" DrawAspect="Content" ObjectID="_740164993" r:id="rId32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supported the Treaty if certain changes were made on the reparations issu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5.5pt;height:18pt" filled="f" o:ole="">
                  <v:imagedata r:id="rId331" o:title=""/>
                </v:shape>
                <o:OLEObject Type="Embed" ProgID="" ShapeID="ole_rId330" DrawAspect="Content" ObjectID="_1449825190" r:id="rId33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were opposed to American participation in the League of Nations on any ter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5.5pt;height:18pt" filled="f" o:ole="">
                  <v:imagedata r:id="rId333" o:title=""/>
                </v:shape>
                <o:OLEObject Type="Embed" ProgID="" ShapeID="ole_rId332" DrawAspect="Content" ObjectID="_1342727944" r:id="rId33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were willing to accept the Treaty if limitations were placed on U. S. participation in the League of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5.5pt;height:18pt" filled="f" o:ole="">
                  <v:imagedata r:id="rId335" o:title=""/>
                </v:shape>
                <o:OLEObject Type="Embed" ProgID="" ShapeID="ole_rId334" DrawAspect="Content" ObjectID="_1822910352" r:id="rId33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accepted the Treaty as presented by Wilson but refused to make any change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Creel Commission during World War I represented the United States' first successful attempt at large-scale governmental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5.5pt;height:18pt" filled="f" o:ole="">
                  <v:imagedata r:id="rId337" o:title=""/>
                </v:shape>
                <o:OLEObject Type="Embed" ProgID="" ShapeID="ole_rId336" DrawAspect="Content" ObjectID="_1957437923" r:id="rId33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mament manufactu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5.5pt;height:18pt" filled="f" o:ole="">
                  <v:imagedata r:id="rId339" o:title=""/>
                </v:shape>
                <o:OLEObject Type="Embed" ProgID="" ShapeID="ole_rId338" DrawAspect="Content" ObjectID="_1045203427" r:id="rId33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ood produc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5.5pt;height:18pt" filled="f" o:ole="">
                  <v:imagedata r:id="rId341" o:title=""/>
                </v:shape>
                <o:OLEObject Type="Embed" ProgID="" ShapeID="ole_rId340" DrawAspect="Content" ObjectID="_1411209516" r:id="rId34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hipbuild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5.5pt;height:18pt" filled="f" o:ole="">
                  <v:imagedata r:id="rId343" o:title=""/>
                </v:shape>
                <o:OLEObject Type="Embed" ProgID="" ShapeID="ole_rId342" DrawAspect="Content" ObjectID="_1851282280" r:id="rId34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ailroad manage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5.5pt;height:18pt" filled="f" o:ole="">
                  <v:imagedata r:id="rId345" o:title=""/>
                </v:shape>
                <o:OLEObject Type="Embed" ProgID="" ShapeID="ole_rId344" DrawAspect="Content" ObjectID="_1199994733" r:id="rId34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opagand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Such expressions as "liberty cabbage" and "liberty sausage," as used during World War I, were an indication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5.5pt;height:18pt" filled="f" o:ole="">
                  <v:imagedata r:id="rId347" o:title=""/>
                </v:shape>
                <o:OLEObject Type="Embed" ProgID="" ShapeID="ole_rId346" DrawAspect="Content" ObjectID="_746615054" r:id="rId34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ood shortag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5.5pt;height:18pt" filled="f" o:ole="">
                  <v:imagedata r:id="rId349" o:title=""/>
                </v:shape>
                <o:OLEObject Type="Embed" ProgID="" ShapeID="ole_rId348" DrawAspect="Content" ObjectID="_1882130803" r:id="rId34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merican hostile reaction to things Germa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5.5pt;height:18pt" filled="f" o:ole="">
                  <v:imagedata r:id="rId351" o:title=""/>
                </v:shape>
                <o:OLEObject Type="Embed" ProgID="" ShapeID="ole_rId350" DrawAspect="Content" ObjectID="_1806784931" r:id="rId35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merican food relief to Belgiu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25.5pt;height:18pt" filled="f" o:ole="">
                  <v:imagedata r:id="rId353" o:title=""/>
                </v:shape>
                <o:OLEObject Type="Embed" ProgID="" ShapeID="ole_rId352" DrawAspect="Content" ObjectID="_1216751854" r:id="rId35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merican patriotic fervor to increase the food supply by planting home "victory gardens."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Woodrow Wilson viewed America's entry into World War I as an opportunity for the United States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5.5pt;height:18pt" filled="f" o:ole="">
                  <v:imagedata r:id="rId355" o:title=""/>
                </v:shape>
                <o:OLEObject Type="Embed" ProgID="" ShapeID="ole_rId354" DrawAspect="Content" ObjectID="_1072696894" r:id="rId35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establish the balance of power in European diplomac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5.5pt;height:18pt" filled="f" o:ole="">
                  <v:imagedata r:id="rId357" o:title=""/>
                </v:shape>
                <o:OLEObject Type="Embed" ProgID="" ShapeID="ole_rId356" DrawAspect="Content" ObjectID="_1726598871" r:id="rId35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xpand America's territorial holding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5.5pt;height:18pt" filled="f" o:ole="">
                  <v:imagedata r:id="rId359" o:title=""/>
                </v:shape>
                <o:OLEObject Type="Embed" ProgID="" ShapeID="ole_rId358" DrawAspect="Content" ObjectID="_636073624" r:id="rId35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build its dangerously small military and naval for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25.5pt;height:18pt" filled="f" o:ole="">
                  <v:imagedata r:id="rId361" o:title=""/>
                </v:shape>
                <o:OLEObject Type="Embed" ProgID="" ShapeID="ole_rId360" DrawAspect="Content" ObjectID="_467542078" r:id="rId36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hape a new international order based on the ideals of democrac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Under the Espionage and Sedition Acts of 1917-1918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5.5pt;height:18pt" filled="f" o:ole="">
                  <v:imagedata r:id="rId363" o:title=""/>
                </v:shape>
                <o:OLEObject Type="Embed" ProgID="" ShapeID="ole_rId362" DrawAspect="Content" ObjectID="_510435235" r:id="rId36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riticism of government leaders or war policies was a crim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5.5pt;height:18pt" filled="f" o:ole="">
                  <v:imagedata r:id="rId365" o:title=""/>
                </v:shape>
                <o:OLEObject Type="Embed" ProgID="" ShapeID="ole_rId364" DrawAspect="Content" ObjectID="_1139507555" r:id="rId36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re were 25 prosecutions and 10 convic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25.5pt;height:18pt" filled="f" o:ole="">
                  <v:imagedata r:id="rId367" o:title=""/>
                </v:shape>
                <o:OLEObject Type="Embed" ProgID="" ShapeID="ole_rId366" DrawAspect="Content" ObjectID="_1663037717" r:id="rId36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peaking and writing against Germany and Italy was a crim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25.5pt;height:18pt" filled="f" o:ole="">
                  <v:imagedata r:id="rId369" o:title=""/>
                </v:shape>
                <o:OLEObject Type="Embed" ProgID="" ShapeID="ole_rId368" DrawAspect="Content" ObjectID="_2129038659" r:id="rId36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ensorship was aimed more at "middle America" than at Socialists or other radical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President Wilson's response to the sinking of the </w:t>
            </w:r>
            <w:r>
              <w:rPr>
                <w:rStyle w:val="Emphasis"/>
                <w:b/>
                <w:bCs/>
                <w:color w:val="150890"/>
              </w:rPr>
              <w:t>Lusitania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5.5pt;height:18pt" filled="f" o:ole="">
                  <v:imagedata r:id="rId371" o:title=""/>
                </v:shape>
                <o:OLEObject Type="Embed" ProgID="" ShapeID="ole_rId370" DrawAspect="Content" ObjectID="_1326832660" r:id="rId37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as to sever diplomatic ties with German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25.5pt;height:18pt" filled="f" o:ole="">
                  <v:imagedata r:id="rId373" o:title=""/>
                </v:shape>
                <o:OLEObject Type="Embed" ProgID="" ShapeID="ole_rId372" DrawAspect="Content" ObjectID="_1229914567" r:id="rId37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luded a speech in which he said that if Germany was responsible for the killing of any more Americans, then a state of war would exist between the United States and German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25.5pt;height:18pt" filled="f" o:ole="">
                  <v:imagedata r:id="rId375" o:title=""/>
                </v:shape>
                <o:OLEObject Type="Embed" ProgID="" ShapeID="ole_rId374" DrawAspect="Content" ObjectID="_97213638" r:id="rId37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as a series of notes demanding that Germany stop such actions and pay repar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5.5pt;height:18pt" filled="f" o:ole="">
                  <v:imagedata r:id="rId377" o:title=""/>
                </v:shape>
                <o:OLEObject Type="Embed" ProgID="" ShapeID="ole_rId376" DrawAspect="Content" ObjectID="_19070156" r:id="rId37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as conciliator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Woodrow Wilson sent thousands of troops to Russia in 1918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5.5pt;height:18pt" filled="f" o:ole="">
                  <v:imagedata r:id="rId379" o:title=""/>
                </v:shape>
                <o:OLEObject Type="Embed" ProgID="" ShapeID="ole_rId378" DrawAspect="Content" ObjectID="_220748435" r:id="rId37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ubvert the new Russian Bolshevik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5.5pt;height:18pt" filled="f" o:ole="">
                  <v:imagedata r:id="rId381" o:title=""/>
                </v:shape>
                <o:OLEObject Type="Embed" ProgID="" ShapeID="ole_rId380" DrawAspect="Content" ObjectID="_1515402750" r:id="rId38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ct as a peacekeeping force in the Russian civil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25.5pt;height:18pt" filled="f" o:ole="">
                  <v:imagedata r:id="rId383" o:title=""/>
                </v:shape>
                <o:OLEObject Type="Embed" ProgID="" ShapeID="ole_rId382" DrawAspect="Content" ObjectID="_505176691" r:id="rId38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id the new Russian government against Japanese aggres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25.5pt;height:18pt" filled="f" o:ole="">
                  <v:imagedata r:id="rId385" o:title=""/>
                </v:shape>
                <o:OLEObject Type="Embed" ProgID="" ShapeID="ole_rId384" DrawAspect="Content" ObjectID="_1697539169" r:id="rId38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ounter Russian aggression against Hungary and Czechoslovaki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global Spanish flu epidemic of 1918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25.5pt;height:18pt" filled="f" o:ole="">
                  <v:imagedata r:id="rId387" o:title=""/>
                </v:shape>
                <o:OLEObject Type="Embed" ProgID="" ShapeID="ole_rId386" DrawAspect="Content" ObjectID="_1445968267" r:id="rId38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ruck the United States earlier in 1913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25.5pt;height:18pt" filled="f" o:ole="">
                  <v:imagedata r:id="rId389" o:title=""/>
                </v:shape>
                <o:OLEObject Type="Embed" ProgID="" ShapeID="ole_rId388" DrawAspect="Content" ObjectID="_806271216" r:id="rId38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illed five times the number of Americans as died of combat deaths in Fran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25.5pt;height:18pt" filled="f" o:ole="">
                  <v:imagedata r:id="rId391" o:title=""/>
                </v:shape>
                <o:OLEObject Type="Embed" ProgID="" ShapeID="ole_rId390" DrawAspect="Content" ObjectID="_10993919" r:id="rId39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nded suddenly in 1914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25.5pt;height:18pt" filled="f" o:ole="">
                  <v:imagedata r:id="rId393" o:title=""/>
                </v:shape>
                <o:OLEObject Type="Embed" ProgID="" ShapeID="ole_rId392" DrawAspect="Content" ObjectID="_442525063" r:id="rId39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ed Scare of 1919-1920 was most influenced b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25.5pt;height:18pt" filled="f" o:ole="">
                  <v:imagedata r:id="rId395" o:title=""/>
                </v:shape>
                <o:OLEObject Type="Embed" ProgID="" ShapeID="ole_rId394" DrawAspect="Content" ObjectID="_2115147912" r:id="rId39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assive steel strikes in western Pennsylvani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25.5pt;height:18pt" filled="f" o:ole="">
                  <v:imagedata r:id="rId397" o:title=""/>
                </v:shape>
                <o:OLEObject Type="Embed" ProgID="" ShapeID="ole_rId396" DrawAspect="Content" ObjectID="_1293256290" r:id="rId39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shock of the Bolshevik Revolution in Russia and the actions of a "lunatic fringe" in the U. 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25.5pt;height:18pt" filled="f" o:ole="">
                  <v:imagedata r:id="rId399" o:title=""/>
                </v:shape>
                <o:OLEObject Type="Embed" ProgID="" ShapeID="ole_rId398" DrawAspect="Content" ObjectID="_1816611615" r:id="rId39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demobilization of the American arm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5.5pt;height:18pt" filled="f" o:ole="">
                  <v:imagedata r:id="rId401" o:title=""/>
                </v:shape>
                <o:OLEObject Type="Embed" ProgID="" ShapeID="ole_rId400" DrawAspect="Content" ObjectID="_83868457" r:id="rId40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tremendous growth of the Socialist party during World War I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at was the primary focus of United States foreign policy in the decade after World War I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25.5pt;height:18pt" filled="f" o:ole="">
                  <v:imagedata r:id="rId403" o:title=""/>
                </v:shape>
                <o:OLEObject Type="Embed" ProgID="" ShapeID="ole_rId402" DrawAspect="Content" ObjectID="_8642805" r:id="rId40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defend the price of freedom of the sea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25.5pt;height:18pt" filled="f" o:ole="">
                  <v:imagedata r:id="rId405" o:title=""/>
                </v:shape>
                <o:OLEObject Type="Embed" ProgID="" ShapeID="ole_rId404" DrawAspect="Content" ObjectID="_1415622474" r:id="rId40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reduce United States commitments to other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25.5pt;height:18pt" filled="f" o:ole="">
                  <v:imagedata r:id="rId407" o:title=""/>
                </v:shape>
                <o:OLEObject Type="Embed" ProgID="" ShapeID="ole_rId406" DrawAspect="Content" ObjectID="_1685403325" r:id="rId40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contain the spread of communism in Eastern Europ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25.5pt;height:18pt" filled="f" o:ole="">
                  <v:imagedata r:id="rId409" o:title=""/>
                </v:shape>
                <o:OLEObject Type="Embed" ProgID="" ShapeID="ole_rId408" DrawAspect="Content" ObjectID="_1709740082" r:id="rId40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fulfill collective security agreements with Western European n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03:00Z</dcterms:created>
  <dc:creator>jtaormina</dc:creator>
  <dc:description/>
  <cp:keywords/>
  <dc:language>en-US</dc:language>
  <cp:lastModifiedBy>jtaormina</cp:lastModifiedBy>
  <dcterms:modified xsi:type="dcterms:W3CDTF">2011-06-14T16:15:00Z</dcterms:modified>
  <cp:revision>2</cp:revision>
  <dc:subject/>
  <dc:title>1</dc:title>
</cp:coreProperties>
</file>